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83 BOULEVARD MARIUS VIVIER-MERLE - 69003 LYON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M_1906 - Machines à perfuser les greffons 2026 : équipements et prestations associé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3168135832"/>
      <w:bookmarkStart w:id="1" w:name="__Fieldmark__0_3168135832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3168135832"/>
      <w:bookmarkStart w:id="3" w:name="__Fieldmark__1_3168135832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3168135832"/>
      <w:bookmarkStart w:id="5" w:name="__Fieldmark__2_3168135832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3168135832"/>
      <w:bookmarkStart w:id="7" w:name="__Fieldmark__3_3168135832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4_3168135832"/>
      <w:bookmarkStart w:id="9" w:name="__Fieldmark__4_3168135832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3168135832"/>
      <w:bookmarkStart w:id="11" w:name="__Fieldmark__5_3168135832"/>
      <w:bookmarkEnd w:id="1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2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2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6-02-09T15:01:00Z</dcterms:modified>
  <cp:revision>1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